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</w:tblGrid>
      <w:tr>
        <w:trPr/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Приложение 1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/>
            </w:pPr>
            <w:r>
              <w:rPr/>
      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«Гагаринский муниципальный округ» Смоленской области в части доходов, установленных решением Гагаринской окружной Думы от 24.10.2024 № 34 «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37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693 8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 210 9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2000 01 0000 11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210 900,00</w:t>
            </w:r>
          </w:p>
        </w:tc>
      </w:tr>
      <w:tr>
        <w:trPr>
          <w:trHeight w:val="509" w:hRule="atLeast"/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6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82 900,00</w:t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82 900,0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20000 00 0000 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14 0000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693 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09:00Z</dcterms:created>
  <dc:creator>User</dc:creator>
  <dc:description/>
  <cp:keywords/>
  <dc:language>en-US</dc:language>
  <cp:lastModifiedBy>Гагарин Пользователь</cp:lastModifiedBy>
  <cp:lastPrinted>2019-11-11T08:43:00Z</cp:lastPrinted>
  <dcterms:modified xsi:type="dcterms:W3CDTF">2025-12-12T09:18:00Z</dcterms:modified>
  <cp:revision>40</cp:revision>
  <dc:subject/>
  <dc:title/>
</cp:coreProperties>
</file>